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for Carla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8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6"/>
        <w:gridCol w:w="309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rla Smith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Should Society Deal With Lawbreakers?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examine and compare viewpoints on how to deal effectively with lawbreakers in both ancient times and the present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ld History I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8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4 – 70 minutes classes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>
                <w:lang w:val="en-US" w:eastAsia="en-US"/>
              </w:rPr>
            </w:pPr>
            <w:r>
              <w:rPr>
                <w:lang w:val="en-US" w:eastAsia="en-US"/>
              </w:rPr>
              <w:t>WHI.3</w:t>
              <w:tab/>
              <w:t>The student will demonstrate knowledge of …civilizations…</w:t>
            </w:r>
          </w:p>
          <w:p>
            <w:pPr>
              <w:pStyle w:val="SOLNumber"/>
              <w:numPr>
                <w:ilvl w:val="0"/>
                <w:numId w:val="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  <w:p>
            <w:pPr>
              <w:pStyle w:val="SOLNumber"/>
              <w:numPr>
                <w:ilvl w:val="0"/>
                <w:numId w:val="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describing the development of social, political, …patterns…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use the internet and library to research legal systems to develop 21</w:t>
            </w:r>
            <w:r>
              <w:rPr>
                <w:rFonts w:cs="Arial" w:ascii="Verdana" w:hAnsi="Verdana"/>
                <w:sz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</w:rPr>
              <w:t xml:space="preserve"> Century skills:</w:t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</w:rPr>
            </w:pPr>
            <w:r>
              <w:rPr>
                <w:rFonts w:cs="Arial" w:ascii="Castellar" w:hAnsi="Castellar"/>
                <w:b/>
              </w:rPr>
              <w:t>LEARNING AND INNOVATION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eativity and Innovation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ing open and responsive to new and diverse perspective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itical Thinking and Problem-Solving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ercising sound reasoning in understanding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aking complex choices and decision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nderstanding the interconnections among system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ing and asking significant questions that clarify various points of view and lead to better solution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raming, analyzing and synthesizing information in order to solve problems and answer ques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ommunication and Collaboration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rticulating thoughts and ideas clearly and effectively through speaking and writing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monstrating ability to work effectively with diverse team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ercising flexibility and willingness to be helpful in making necessary compromises to accomplish a common goal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suming shared responsibility for collaborative work</w:t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  <w:sz w:val="20"/>
              </w:rPr>
            </w:pPr>
            <w:r>
              <w:rPr>
                <w:rFonts w:cs="Arial" w:ascii="Castellar" w:hAnsi="Castellar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</w:rPr>
            </w:pPr>
            <w:r>
              <w:rPr>
                <w:rFonts w:cs="Arial" w:ascii="Castellar" w:hAnsi="Castellar"/>
                <w:b/>
              </w:rPr>
              <w:t>INFORMATION, MEDIA AND TECHNOLOGY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essing information efficiently and effectively, evaluating information critically and competently and using information accurately and creatively for the issue or problem at hand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sessing a fundamental understanding of the ethical/legal issues surrounding the access and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a Literacy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sessing a fundamental understanding of the ethical/legal issues surrounding the access and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digital technology, communication tools and/or networks appropriately to access, manage, integrate, evaluate, and create information in order to function in a knowledge economy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technology as a tool to research, organize, evaluate and communicate information, and the possession of a fundamental understanding of the ethical/legal issues surrounding the access and use of information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5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should society deal with lawbreaker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5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common elements of legal systems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a given legal system affect the people living under 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have early legal systems acted as precedents to legal systems today?</w:t>
              <w:br/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55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Code of Hammurabi? - Babyloni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Ten Commandments? - Isra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Legalism? - Chin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Twelve Tables? -Roma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Draconian Law - Greec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5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4"/>
            </w:tblGrid>
            <w:tr>
              <w:trPr>
                <w:trHeight w:val="3420" w:hRule="atLeast"/>
              </w:trPr>
              <w:tc>
                <w:tcPr>
                  <w:tcW w:w="10584" w:type="dxa"/>
                  <w:tcBorders/>
                  <w:vAlign w:val="center"/>
                </w:tcPr>
                <w:tbl>
                  <w:tblPr>
                    <w:tblW w:w="105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8"/>
                    <w:gridCol w:w="1809"/>
                    <w:gridCol w:w="1700"/>
                    <w:gridCol w:w="1754"/>
                    <w:gridCol w:w="1680"/>
                    <w:gridCol w:w="1858"/>
                  </w:tblGrid>
                  <w:tr>
                    <w:trPr>
                      <w:trHeight w:val="358" w:hRule="atLeast"/>
                    </w:trPr>
                    <w:tc>
                      <w:tcPr>
                        <w:tcW w:w="351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97" w:hRule="atLeast"/>
                    </w:trPr>
                    <w:tc>
                      <w:tcPr>
                        <w:tcW w:w="351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>
                      <w:trHeight w:val="358" w:hRule="atLeast"/>
                    </w:trPr>
                    <w:tc>
                      <w:tcPr>
                        <w:tcW w:w="351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58" w:hRule="atLeast"/>
                    </w:trPr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5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580" w:hRule="atLeast"/>
                    </w:trPr>
                    <w:tc>
                      <w:tcPr>
                        <w:tcW w:w="170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Interest invento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t informal debate format/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ced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Brainstorming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tting conte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0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Research law code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mpare/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ntrast elements: For and Agains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heck list for preparing PowerPoi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Rubric for research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Rubric for PowerPoi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1. Required content for argume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2. Who said it? How authoritative is the source?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5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owerPoint presenting argument whether their law code would apply to a modern instance today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bookmarkStart w:id="0" w:name="_1317651223"/>
                        <w:bookmarkEnd w:id="0"/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object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77.1pt;height:49.9pt" filled="f" o:ole="">
                              <v:imagedata r:id="rId3" o:title=""/>
                            </v:shape>
                            <o:OLEObject Type="Embed" ProgID="Word.Document.12" ShapeID="ole_rId2" DrawAspect="Icon" ObjectID="_399992666" r:id="rId2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asic research.  Vocabulary related to legal systems.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est Invento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rainstorm knowledge of types of laws and their purpos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hy are laws made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ndout of research projec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t informal debate format/procedu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t content requirements. Set naming procedu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werPoint of requirements for research - rubric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werPoint of requirements of PowerPoint present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plain assessm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choose side of debate-for or agains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sign ten groups of thre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 with consultation with teacher as proce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esentation to class.</w:t>
            </w:r>
          </w:p>
        </w:tc>
      </w:tr>
      <w:tr>
        <w:trPr>
          <w:trHeight w:val="418" w:hRule="atLeast"/>
          <w:cantSplit w:val="true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Follow individual students’ IEP-Individual Educational Plan.  Assign students with peers with whom they will be able to succeed.  Consult with Special Education teacher for appropriate modifications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sult with ESL teacher for suggestions.  Perhaps ask ESL teacher to be present during project duration, if possible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sign Gifted/Talented students the more demanding/difficult categories.</w:t>
            </w:r>
          </w:p>
        </w:tc>
      </w:tr>
      <w:tr>
        <w:trPr>
          <w:trHeight w:val="305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" w:name="__Fieldmark__0_3561645275"/>
            <w:bookmarkStart w:id="2" w:name="__Fieldmark__0_3561645275"/>
            <w:bookmarkEnd w:id="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1_3561645275"/>
            <w:bookmarkStart w:id="4" w:name="__Fieldmark__1_3561645275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2_3561645275"/>
            <w:bookmarkStart w:id="6" w:name="__Fieldmark__2_3561645275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3_3561645275"/>
            <w:bookmarkStart w:id="8" w:name="__Fieldmark__3_3561645275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4_3561645275"/>
            <w:bookmarkStart w:id="10" w:name="__Fieldmark__4_3561645275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5_3561645275"/>
            <w:bookmarkStart w:id="12" w:name="__Fieldmark__5_3561645275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6_3561645275"/>
            <w:bookmarkStart w:id="14" w:name="__Fieldmark__6_3561645275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7_3561645275"/>
            <w:bookmarkStart w:id="16" w:name="__Fieldmark__7_3561645275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8_3561645275"/>
            <w:bookmarkStart w:id="18" w:name="__Fieldmark__8_3561645275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9_3561645275"/>
            <w:bookmarkStart w:id="20" w:name="__Fieldmark__9_3561645275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10_3561645275"/>
            <w:bookmarkStart w:id="22" w:name="__Fieldmark__10_3561645275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1_3561645275"/>
            <w:bookmarkStart w:id="24" w:name="__Fieldmark__11_3561645275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2_3561645275"/>
            <w:bookmarkStart w:id="26" w:name="__Fieldmark__12_3561645275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3_3561645275"/>
            <w:bookmarkStart w:id="28" w:name="__Fieldmark__13_3561645275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5_3561645275"/>
            <w:bookmarkStart w:id="30" w:name="__Fieldmark__15_3561645275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6_3561645275"/>
            <w:bookmarkStart w:id="32" w:name="__Fieldmark__16_3561645275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7_3561645275"/>
            <w:bookmarkStart w:id="34" w:name="__Fieldmark__17_3561645275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8_3561645275"/>
            <w:bookmarkStart w:id="36" w:name="__Fieldmark__18_3561645275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9_3561645275"/>
            <w:bookmarkStart w:id="38" w:name="__Fieldmark__19_3561645275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20_3561645275"/>
            <w:bookmarkStart w:id="40" w:name="__Fieldmark__20_3561645275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1_3561645275"/>
            <w:bookmarkStart w:id="42" w:name="__Fieldmark__21_3561645275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2_3561645275"/>
            <w:bookmarkStart w:id="44" w:name="__Fieldmark__22_3561645275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3_3561645275"/>
            <w:bookmarkStart w:id="46" w:name="__Fieldmark__23_3561645275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7" w:name="__Fieldmark__24_3561645275"/>
            <w:bookmarkStart w:id="48" w:name="__Fieldmark__24_3561645275"/>
            <w:bookmarkEnd w:id="4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xtbook:</w:t>
            </w:r>
            <w:r>
              <w:rPr>
                <w:rFonts w:cs="Arial" w:ascii="Verdana" w:hAnsi="Verdana"/>
                <w:bCs/>
                <w:sz w:val="20"/>
              </w:rPr>
              <w:t xml:space="preserve">            </w:t>
            </w:r>
            <w:r>
              <w:rPr>
                <w:rFonts w:cs="Arial" w:ascii="Verdana" w:hAnsi="Verdana"/>
                <w:b/>
                <w:bCs/>
                <w:sz w:val="20"/>
              </w:rPr>
              <w:t>Class handouts:</w:t>
            </w:r>
            <w:r>
              <w:rPr>
                <w:rFonts w:cs="Arial" w:ascii="Verdana" w:hAnsi="Verdana"/>
                <w:bCs/>
                <w:sz w:val="20"/>
              </w:rPr>
              <w:t xml:space="preserve">  Naming Convention, Research/Assessment Rubric, Checklist for PowerPoint Presentation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>No additional supplies needed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eb page of internet links will be prepared with the following links: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TRT, Special Education Teacher, ESL Teac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qFormat/>
    <w:pPr>
      <w:keepLines/>
      <w:widowControl/>
      <w:bidi w:val="0"/>
      <w:ind w:left="907" w:hanging="907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2:33:00Z</dcterms:created>
  <dc:creator>Judi Yost</dc:creator>
  <dc:description/>
  <cp:keywords/>
  <dc:language>en-US</dc:language>
  <cp:lastModifiedBy>Valued Gateway Client</cp:lastModifiedBy>
  <cp:lastPrinted>2009-10-07T19:45:00Z</cp:lastPrinted>
  <dcterms:modified xsi:type="dcterms:W3CDTF">2009-10-21T22:59:00Z</dcterms:modified>
  <cp:revision>30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